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50"/>
        </w:rPr>
      </w:pPr>
      <w:r>
        <w:rPr>
          <w:b/>
          <w:sz w:val="150"/>
        </w:rPr>
        <w:object w:dxaOrig="2110" w:dyaOrig="1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49.15pt" filled="f" o:ole="">
            <v:imagedata r:id="rId3" o:title=""/>
          </v:shape>
          <o:OLEObject Type="Embed" ProgID="" ShapeID="ole_rId2" DrawAspect="Content" ObjectID="_14400366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-49530</wp:posOffset>
                </wp:positionV>
                <wp:extent cx="233997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RZĄD  DRÓG  MIEJSKI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 KOMUNIKACJI  PUBLICZNEJ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  BYDGOSZ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ydział Inżynierii Ruchu Tel. 582-24-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56.2pt;mso-wrap-distance-left:9.05pt;mso-wrap-distance-right:9.05pt;mso-wrap-distance-top:0pt;mso-wrap-distance-bottom:0pt;margin-top:-3.9pt;mso-position-vertical-relative:text;margin-left: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RZĄD  DRÓG  MIEJSKI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 KOMUNIKACJI  PUBLICZNEJ</w:t>
                      </w:r>
                    </w:p>
                    <w:p>
                      <w:pPr>
                        <w:pStyle w:val="Heading1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</w:rPr>
                        <w:t>W  BYDGOSZC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ydział Inżynierii Ruchu Tel. 582-24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-506730</wp:posOffset>
                </wp:positionV>
                <wp:extent cx="2419350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Bydgoszcz, dnia 30.03.2017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.35pt;mso-wrap-distance-left:9.05pt;mso-wrap-distance-right:9.05pt;mso-wrap-distance-top:0pt;mso-wrap-distance-bottom:0pt;margin-top:-39.9pt;mso-position-vertical-relative:text;margin-left:20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Bydgoszcz, dnia 30.03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766435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OJEKT CZASOWEJ ORGANIZACJI RUCH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05pt;height:30.6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OJEKT CZASOWEJ ORGANIZACJI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C100-2017 (PZC007-201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4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TEMAT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EMONT NAWIERZCHNI JEZDNI ULICY WOJSKA POLSKIEGO, DZIATKIEWICZA ORAZ SZPIATLNEJ W BYDGOSZCZ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migiusz Polasi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.03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prawdził w ZDMiK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rota Boro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ojciech Nalaz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.03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inia Poli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nia Policji w załączeniu.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ekazano do realizacji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ieczątka z kancelarii</w:t>
            </w:r>
          </w:p>
        </w:tc>
      </w:tr>
      <w:tr>
        <w:trPr>
          <w:trHeight w:val="13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yjął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rFonts w:ascii="Arial" w:hAnsi="Arial" w:cs="Arial"/>
      <w:sz w:val="16"/>
    </w:rPr>
  </w:style>
  <w:style w:type="character" w:styleId="WW8Dropcap0">
    <w:name w:val="WW8Dropcap0"/>
    <w:qFormat/>
    <w:rPr>
      <w:sz w:val="15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Tekstpodstawowywcity2">
    <w:name w:val="Tekst podstawowy wcięty 2"/>
    <w:basedOn w:val="Normal"/>
    <w:qFormat/>
    <w:pPr>
      <w:ind w:left="1276" w:hanging="567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34:00Z</dcterms:created>
  <dc:creator>Rafał Grzegorzewski</dc:creator>
  <dc:description/>
  <cp:keywords/>
  <dc:language>en-US</dc:language>
  <cp:lastModifiedBy>Operator</cp:lastModifiedBy>
  <cp:lastPrinted>2015-09-24T18:39:00Z</cp:lastPrinted>
  <dcterms:modified xsi:type="dcterms:W3CDTF">2017-03-30T08:54:00Z</dcterms:modified>
  <cp:revision>7</cp:revision>
  <dc:subject/>
  <dc:title> </dc:title>
</cp:coreProperties>
</file>