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IS TECHNICZNY – czasowa organizacja ruchu – remont </w:t>
        <w:br/>
        <w:t>nawierzchni ulic: Wojska Polskiego, Dziatkiewicza, Szpitaln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Podstawa opracowa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709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Wydziału Utrzymania i Ewiden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709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lan sytuacyjn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709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wentaryzacja istniejącej geometri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wentaryzacja istniejącego oznak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402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owiązujące normy i przepis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1276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stawa „Prawo o ruchu drogowym” z dnia 20 czerwca 1997 roku (Dz. U. </w:t>
        <w:br/>
        <w:t>z 2012r. poz. 1137 z późn. zm.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261" w:leader="none"/>
        </w:tabs>
        <w:ind w:left="1276" w:hanging="567"/>
        <w:jc w:val="both"/>
        <w:rPr/>
      </w:pPr>
      <w:r>
        <w:rPr>
          <w:rFonts w:cs="Arial" w:ascii="Arial" w:hAnsi="Arial"/>
          <w:sz w:val="23"/>
          <w:szCs w:val="23"/>
        </w:rPr>
        <w:t>Rozporządzenie Ministra Infrastruktury oraz Spraw Wewnętrznych</w:t>
        <w:br/>
        <w:t>i Administracji z dnia 31 lipca 2002 roku w sprawie znaków i sygnałów drogowych (Dz. U. z 2002r. Nr 170 poz. 1393 z późn. zm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261" w:leader="none"/>
        </w:tabs>
        <w:ind w:left="1276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zporządzenie Ministra Infrastruktury z dnia 3 lipca 2003 roku</w:t>
        <w:br/>
        <w:t>w sprawie szczegółowych warunków technicznych dla znaków</w:t>
        <w:br/>
        <w:t>i sygnałów drogowych oraz urządzeń bezpieczeństwa ruchu drogowego</w:t>
        <w:br/>
        <w:t>i warunków ich umieszczania na drodze (Dz. U. z 2003r. Nr 220</w:t>
        <w:br/>
        <w:t>poz. 2181 z późn. zm.) łącznie z załącznikami nr 1, 2, 3 i 4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276" w:hanging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ozporządzenie Ministra Infrastruktury z dnia 23 września 2003 roku                    w sprawie szczegółowych warunków zarządzania ruchem na drogach oraz wykonywania nadzoru na tym zarządzeniem (Dz. U z 2003r. </w:t>
        <w:br/>
        <w:t>Nr 177 poz. 1729);</w:t>
      </w:r>
    </w:p>
    <w:p>
      <w:pPr>
        <w:pStyle w:val="Normal"/>
        <w:ind w:left="70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Zakres opracowania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3"/>
          <w:szCs w:val="23"/>
        </w:rPr>
        <w:t>Niniejsze opracowanie obejmuje wykonanie projektu czasowej organizacji ruchu w oparciu o typowe schematy na podstawie §5 pkt. 2 Rozporządzenia Ministra Infrastruktury z dnia 23 września 2003 roku w sprawie szczegółowych warunków zarządzania ruchem na drogach oraz wykonania nadzoru nad tym zarządzeniem.</w:t>
      </w:r>
    </w:p>
    <w:p>
      <w:pPr>
        <w:pStyle w:val="TextBody"/>
        <w:ind w:left="42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kres prac drogowych do wykonania w ramach planowanego zadania będzie obejmował wykonanie nowych nakładek bitumicznych na:</w:t>
      </w:r>
    </w:p>
    <w:p>
      <w:pPr>
        <w:pStyle w:val="TextBody"/>
        <w:ind w:left="426" w:firstLine="282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ul. Wojska Polskiego: od bram Zachemu do ulicy Petersona;</w:t>
      </w:r>
    </w:p>
    <w:p>
      <w:pPr>
        <w:pStyle w:val="TextBody"/>
        <w:ind w:left="426" w:firstLine="282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ul. Dziatkiewicza;</w:t>
      </w:r>
    </w:p>
    <w:p>
      <w:pPr>
        <w:pStyle w:val="TextBody"/>
        <w:ind w:left="426" w:firstLine="282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ul. Szpitalna (od ul. Modrakowej do zakresu przebudowy Glinki / Szpitalna)..</w:t>
      </w:r>
    </w:p>
    <w:p>
      <w:pPr>
        <w:pStyle w:val="Normal"/>
        <w:ind w:left="42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Stan istniejący</w:t>
      </w:r>
    </w:p>
    <w:p>
      <w:pPr>
        <w:pStyle w:val="Normal"/>
        <w:ind w:left="42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Ulica Wojska Polskiego (odcinek od bram Zachemu do ul. Petersona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tegoria drogi – powiatow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r drogi:</w:t>
      </w:r>
      <w:r>
        <w:rPr/>
        <w:t xml:space="preserve"> </w:t>
      </w:r>
      <w:r>
        <w:rPr>
          <w:rFonts w:cs="Arial" w:ascii="Arial" w:hAnsi="Arial"/>
          <w:sz w:val="23"/>
          <w:szCs w:val="23"/>
        </w:rPr>
        <w:t>3034C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3"/>
          <w:szCs w:val="23"/>
        </w:rPr>
        <w:t>Klasa drogi: projektowana G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dzaj nawierzchni – bitumicz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munikacja publiczna: linie autobusow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  <w:sz w:val="23"/>
          <w:szCs w:val="23"/>
        </w:rPr>
        <w:t>Ulica Dziatkiewicz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3"/>
          <w:szCs w:val="23"/>
        </w:rPr>
        <w:t>Kategoria drogi – gmin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dzaj nawierzchni – bitumicz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munikacja publiczna: brak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 w:val="23"/>
          <w:szCs w:val="23"/>
        </w:rPr>
        <w:t>Ulica Szpitalna (na odcinku Modrakowa – zakres inwestycji remontu skrz. Glinki – Szpitalna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tegoria drogi – gminn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lasa drogi: na analizowanym odcinku planowana Z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dzaj nawierzchni – bitumicz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3"/>
          <w:szCs w:val="23"/>
        </w:rPr>
        <w:t>Dopuszczalna prędkość – ustawowo jak dla obszaru zabudowanego, lokalnie 40 km/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ransport miejski: linie autobusowe oraz tramwajowe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Uwagi: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lanowane prace będą wykonywane wyłącznie w porze nocnej (od 23.30 do 4.00).</w:t>
      </w:r>
    </w:p>
    <w:p>
      <w:pPr>
        <w:pStyle w:val="Adres"/>
        <w:ind w:left="360" w:hanging="0"/>
        <w:rPr/>
      </w:pPr>
      <w:r>
        <w:rPr>
          <w:sz w:val="23"/>
          <w:szCs w:val="23"/>
        </w:rPr>
        <w:t xml:space="preserve">- Bezwzględnie zapewnić dostęp do przystanków komunikacji publicznej oraz funkcjonowanie komunikacji autobusowej oraz tramwaj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Prace remontowe będą wykonywane przy połówkowym zamknięciu jezdn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- W rejonach skrzyżowań ruch będzie obowiązkowo sterowany ręcznie z objęciem wszystkich wlotów przez osoby przeszkolone przez Wojewódzki Ośrodek Szkolenia Kierowców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- Przy zamykaniu remontowanego pasa ruchu konieczne jest zachowanie min. 2,75m szerokości sąsiedniego pasa ruch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- Po sfrezowaniu warstwy ścieralnej należy, przed położeniem nowej </w:t>
        <w:br/>
        <w:t xml:space="preserve">nawierzchni, umieścić znaki A-30 z tabliczką „Zmiana nawierzchni” oraz </w:t>
        <w:br/>
        <w:t xml:space="preserve">wprowadzić ograniczenie prędkości do 30 km/h na całym remontowanym </w:t>
        <w:br/>
        <w:t xml:space="preserve">odcinku ulic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- Na ulicach, na których dopuszczone jest parkowanie na jezdni, częściowo na jezdni i częściowo na chodniku lub w urządzonych zatokach parkingowych </w:t>
        <w:br/>
        <w:t xml:space="preserve">należy wprowadzić oznakowanie B-36 z tabliczką T-24 na dzień przed planowanymi robotami drogowymi. Istniejące oznakowanie miejsc parkingowych (znaki D-18, D-18a, D-18 z tabl. o treści „koniec” lub T-29) należy zdemontować lub szczelnie zasłonić. Nie dopuszcza się przekreślania znaków taśmą paskową.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Maksymalna długość frontu robót, zarówno przy frezowaniu nawierzchni jak </w:t>
        <w:br/>
        <w:t xml:space="preserve">i układaniu masy, nie może przekraczać 150 m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- Zabezpieczenie robót będzie realizowane w oparciu o schematy typowe </w:t>
        <w:br/>
        <w:t xml:space="preserve">stanowiące załączniki 1-5 do niniejszego projekt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Wszystkie znaki drogowe zastosowane podczas remontu muszą odpowiadać obowiązującym przepisom i instrukcjo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Znaki należy ustawiać z zachowaniem wymaganej skrajni drogowej.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Oznakowanie powinno być stabilne i czytelne oraz utrzymane przez cały czas robót w czystości nienagannym stanie techniczny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Po zakończeniu robót należy bezzwłocznie przywrócić oznakowanie do stanu pierwotn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Wielkość znaków tymczasowych należy wykonać o jedną grupę wielkości wyższą niż stosowana na danym odcinku drogi, lica znaków musza być pokryte folią odblaskową typu 2 (wszystkie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O planowanych robotach należy powiadomić kierowców na tydzień przed rozpoczęciem prac, stosując tablice informacyjne o utrudnieniach wg schematu zawartego w załączniku nr 6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- W przypadku prac na skrzyżowaniach na odcinku prowadzonych prac, wloty podporządkowane należy wyposażyć w oznakowanie A-14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Zawartość projektu</w:t>
      </w:r>
    </w:p>
    <w:p>
      <w:pPr>
        <w:pStyle w:val="Normal"/>
        <w:ind w:left="70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opis techniczny</w:t>
      </w:r>
    </w:p>
    <w:p>
      <w:pPr>
        <w:pStyle w:val="Normal"/>
        <w:ind w:left="70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lan orientacyjny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3"/>
          <w:szCs w:val="23"/>
        </w:rPr>
        <w:t>- typowe schematy czasowych organizacji ruchu dla dróg jednojezdniowych.</w:t>
      </w:r>
    </w:p>
    <w:p>
      <w:pPr>
        <w:pStyle w:val="Normal"/>
        <w:ind w:left="70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Termin realizacji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lanowany termin realizacji to do końca 2017 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79"/>
        </w:tabs>
        <w:ind w:left="29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31"/>
        </w:tabs>
        <w:ind w:left="62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64"/>
        </w:tabs>
        <w:ind w:left="6864" w:hanging="180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Arial" w:hAnsi="Aria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firstLine="345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4:00Z</dcterms:created>
  <dc:creator>MACIEJ</dc:creator>
  <dc:description/>
  <cp:keywords/>
  <dc:language>en-US</dc:language>
  <cp:lastModifiedBy> </cp:lastModifiedBy>
  <cp:lastPrinted>2017-01-30T20:27:00Z</cp:lastPrinted>
  <dcterms:modified xsi:type="dcterms:W3CDTF">2017-04-25T08:27:00Z</dcterms:modified>
  <cp:revision>11</cp:revision>
  <dc:subject/>
  <dc:title>OPIS TECHNICZNY</dc:title>
</cp:coreProperties>
</file>